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Verdana" w:hAnsi="Verdana"/>
          <w:b/>
          <w:bCs/>
          <w:color w:val="000000"/>
          <w:sz w:val="24"/>
          <w:szCs w:val="24"/>
        </w:rPr>
        <w:t>PowerPoint Rubric</w:t>
      </w:r>
    </w:p>
    <w:p>
      <w:pPr>
        <w:pStyle w:val="Heading8"/>
        <w:rPr/>
      </w:pPr>
      <w:r>
        <w:rPr/>
        <w:t xml:space="preserve">Computer-   Basics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Students: Sara S- Valeria-Sarah Sh- Sara AA-Zeina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Topic: </w:t>
      </w:r>
      <w:r>
        <w:rPr>
          <w:rFonts w:cs="Verdana" w:ascii="Verdana" w:hAnsi="Verdana"/>
          <w:b/>
          <w:bCs/>
          <w:u w:val="single"/>
        </w:rPr>
        <w:t>Computer types</w:t>
      </w:r>
      <w:r>
        <w:rPr>
          <w:rFonts w:cs="Verdana" w:ascii="Verdana" w:hAnsi="Verdana"/>
          <w:b/>
          <w:bCs/>
        </w:rPr>
        <w:t xml:space="preserve"> </w:t>
        <w:tab/>
        <w:tab/>
        <w:tab/>
        <w:tab/>
        <w:tab/>
        <w:tab/>
        <w:tab/>
        <w:t xml:space="preserve">  Actual Time: __5:30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1817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05"/>
        <w:gridCol w:w="2430"/>
        <w:gridCol w:w="2430"/>
        <w:gridCol w:w="2340"/>
        <w:gridCol w:w="2160"/>
        <w:gridCol w:w="852"/>
      </w:tblGrid>
      <w:tr>
        <w:trPr>
          <w:tblHeader w:val="true"/>
        </w:trPr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ACTIVIT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Exemplar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oficient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artially Proficient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complete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6"/>
                <w:szCs w:val="16"/>
              </w:rPr>
              <w:t>POINTS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Research and Note taking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indicate you accurately researched a variety of information sources, recorded and interpreted significant facts, meaningful graphics, accurate sounds and evaluated alternative points of view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relevant information from multiple sources of information, evaluated and synthesized relevant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misinterpreted statements, graphics and questions and failed to identify relevant argument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information from four or less resources, did not find graphics or sounds, and ignored alternative points of view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eproduction Plan - Storybo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toryboard illustrates the slide presentation structure with thumbnail sketches of each slide including: title of slide, text, background color, placement &amp; size of graphic, fonts - color, size, type for text and headings, hyperlinks (list URLs of any site linked from the slide), narration text, and audio files (if any). All slides are numbered, and there is a logical sequence to the presentation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include titles and text for each slide and are in sequential order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are not in a logical sequence and have incomplete informatio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a very few thumbnail sketches on the storyboard and do not provide an overview of the present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troduc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presents the overall topic and draws the audience into the presentation with compelling questions or by relating to the audience's interests or goal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is clear and coherent and relates to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shows some structure but does not create a strong sense of what is to follow. May be overly detailed or incomplete and is somewhat appealing to the audienc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does not orient the audience to what will fol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equencing is unclear and does not appear interesting or relevant to the audience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onten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clearly and concisely with a logical progression of ideas and supporting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project includes motivating questions and advanced organizers. The project gives the audience a clear sense of the main id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accurate, current and comes mainly from * primary source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with a logical progression of ideas and supporting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persuasive information from reliable source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vague in conveying a point of view and does not create a strong sense of purpos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some persuasive information with few fac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information may not seem to f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used appear unreliabl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lacks a clear point of view and logical sequence of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little persuasive information and only one or two facts about the topic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incomplete, out of date and/or incorr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quencing of ideas is unclear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ext Element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fonts are easy-to-read and point size varies appropriately for headings and tex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Use of italics, bold, and indentations enhances readability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ext is appropriate in length for the target audience and to the poi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background and colors enhance the readability of tex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the fonts are easy-to-read, but in a few places the use of fonts, italics, bold, long paragraphs, color or busy background detracts and does not enhance readabilit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verall readability is difficult with lengthy paragraphs, too many different fonts, dark or busy background, overuse of bold or lack of appropriate indentations of tex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extremely difficult to read with long blocks of text and small point size of fonts, inappropriate contrasting colors, poor use of headings, subheadings, indentations, or bold formatting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Layou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visually pleasing and contributes to the overall message with appropriate use of headings, subheadings and white spac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uses horizontal and vertical white space appropriatel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shows some structure, but appears cluttered and busy or distracting with large gaps of white space or uses a distracting background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cluttered, confusing, and does not use spacing, headings and subheadings to enhance the readability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itatio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of information are properly cited so that the audience can determine the credibility and authority of the information presen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ll sources of information are clearly identified and credited using MLA citations throughout the projec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sources of information use proper citation and sources are documented to make it possible to check on the accuracy of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copyright guidelines are followed and some information, photos and graphics do not use proper MLA citation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 way to check validity of inform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Graphics, Sound and/or Anima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 and/or animation assist in presenting an overall theme and enhance understanding of concept, ideas and relationship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created using proper size and resolution, and all images enhance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is a consistent visual them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/and or animation visually depict material and assist the audience in understanding the flow of information or conten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us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roper size, resolu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graphics, sounds, and/or animations seem unrelated to the topic/theme and do not enhance the overall concep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images are clipart or recycled from the WWW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too large/small in si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oorly cropped or the color/resolution is fuzzy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s, and/or animations are unrelated to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raphics do not enhance understanding of the content, or are distracting decorations that create a busy feeling and detract from the content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Writing Mechanic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written with no errors in grammar, capitalization, punctuation, and spelling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clearly written with little or no editing required for grammar, punctuation, and spelling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pelling, punctuation, and grammar errors distract or impair readabil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3 or more errors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rrors in spelling, capitalization, punctuation, usage and grammar repeatedly distract the reader and major editing and revision is requir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more than 5 errors)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9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OTAL POINTS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          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/4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360" w:right="36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38:00Z</dcterms:created>
  <dc:creator>Manar</dc:creator>
  <dc:description/>
  <cp:keywords/>
  <dc:language>en-US</dc:language>
  <cp:lastModifiedBy>Manar</cp:lastModifiedBy>
  <dcterms:modified xsi:type="dcterms:W3CDTF">2010-03-17T18:41:00Z</dcterms:modified>
  <cp:revision>3</cp:revision>
  <dc:subject/>
  <dc:title/>
</cp:coreProperties>
</file>